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460" w:hanging="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>III YEAR B.TECH-I SEMESTER -R13 REGULATION- SUPPLEMENTARY EXAMINATIONS MAY/JUNE-2019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AN 2:00 PM TO 5:00 PM</w:t>
      </w:r>
    </w:p>
    <w:p>
      <w:pPr>
        <w:pStyle w:val="Normal"/>
        <w:widowControl w:val="false"/>
        <w:autoSpaceDE w:val="false"/>
        <w:spacing w:lineRule="exact" w:line="1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380"/>
        <w:gridCol w:w="2100"/>
        <w:gridCol w:w="1740"/>
        <w:gridCol w:w="2580"/>
        <w:gridCol w:w="2260"/>
        <w:gridCol w:w="30"/>
        <w:gridCol w:w="2040"/>
        <w:gridCol w:w="40"/>
        <w:gridCol w:w="30"/>
      </w:tblGrid>
      <w:tr>
        <w:trPr>
          <w:trHeight w:val="208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URSE</w:t>
            </w:r>
          </w:p>
        </w:tc>
        <w:tc>
          <w:tcPr>
            <w:tcW w:w="2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-05-2019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ATURDAY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-06-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ATURDAY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-06-2019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TUESDAY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-06-2019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ATURDAY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-06-2019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UESDA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lef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-06-2019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HURSDAY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LECTIVE-I</w:t>
            </w:r>
          </w:p>
        </w:tc>
        <w:tc>
          <w:tcPr>
            <w:tcW w:w="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REINFORCED CONCRET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INTELLECTUAL PROPERTY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  <w:t>CIVIL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GINEERING GEOLOGY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CRETE TECHNOLOGY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WATER RESOURCES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GEOTECHNICAL ENGINEERING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RIGHTS</w:t>
            </w:r>
          </w:p>
        </w:tc>
        <w:tc>
          <w:tcPr>
            <w:tcW w:w="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TRUCTURES DESIGN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1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-I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DISASTER MANAGEMENT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RAW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HUMAN VALUE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OFESSIONAL ETH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ONTROL SYSTEM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ELECTRICAL MACHINES-III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IC APPLICATIONS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ANAGEMENT SCIENCE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w w:val="9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w w:val="95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5"/>
                <w:sz w:val="14"/>
                <w:szCs w:val="14"/>
              </w:rPr>
              <w:t>POWER ELECTRON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w w:val="97"/>
                <w:sz w:val="14"/>
                <w:szCs w:val="1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  <w:sz w:val="14"/>
                <w:szCs w:val="14"/>
              </w:rPr>
              <w:t>POWER SYSTEMS-II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ESIGN OF MACHINE MEMBERS–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YNAMICS OF MACHINERY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CHINE TOOLS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GINEERING METROLOGY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THERMAL ENGINEERING-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ORGANIZATION AND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ANTENNAS AND WAVE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ALO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TROL SYSTEMS ENGINEERING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LECTRONIC MEASUREMEN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LINEAR AND DIGITAL 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MUNICATION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OPERATING SYSTEM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PAGATION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MUNICATIONS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AND 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LECTIVE-I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DISASTER MANAGEMENT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ILER DESIGN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NETWORK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OFTWARE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OPERATING SYSTEMS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RINCIPLES OF PROGRAMM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HUMAN VALUE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ENGINEER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LANGUAG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OFESSIONAL ETHIC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5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1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INTELLECTUAL PROPERT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RIGH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HEMICAL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INORGANIC CHEMICAL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HEMICAL ENGINEERING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CHEMICAL REACTION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SS TRANSFER OPERATIONS-I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PROCESS HEAT TRANSF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PROCESS 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8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TECHNOLOGY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THERMODYNAMICS-II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GINEERING-I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LECTRONIC INSTRUMENTATION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LINEAR IC APPLICATION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SIGNAL CONDITION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ULSE AND DIGITAL CIRCUIT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VIRTUAL 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CIRCUITS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0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MEDICAL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BIO MEDICAL EQUIPMENT-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CLINICAL SCIENCES–II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INCIPLES OF COMMUNICATION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LINEAR AND DIGITAL 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1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ROCESS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FORMATION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UTOMATA AND COMPILER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NETWORK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OFTWARE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OPERATING SYSTEM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LINUX PROGRAMM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12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ENGINEER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FINITE ELEMENT TECHNIQUE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YNAMICS OF MACHINERY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CHINE TOOLS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INCIPLES OF MACHINE DESIGN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WITCHING THEORY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LOGIC 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-MECHATRONICS~14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68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94684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745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:28-03-201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Sd/-</w:t>
      </w:r>
    </w:p>
    <w:p>
      <w:pPr>
        <w:sectPr>
          <w:type w:val="nextPage"/>
          <w:pgSz w:orient="landscape" w:w="16838" w:h="12091"/>
          <w:pgMar w:left="96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0" w:name="page2"/>
      <w:bookmarkEnd w:id="0"/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460" w:hanging="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>III YEAR B.TECH-I SEMESTER -R13 REGULATION- SUPPLEMENTARY EXAMINATIONS MAY/JUNE-2019</w:t>
      </w:r>
    </w:p>
    <w:p>
      <w:pPr>
        <w:pStyle w:val="Normal"/>
        <w:widowControl w:val="false"/>
        <w:autoSpaceDE w:val="false"/>
        <w:spacing w:lineRule="auto" w:line="235" w:before="0" w:after="0"/>
        <w:ind w:left="606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AN 2:00 PM TO 5:00 PM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0800</wp:posOffset>
                </wp:positionV>
                <wp:extent cx="94684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4pt" to="745.15pt,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9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340"/>
        <w:gridCol w:w="40"/>
        <w:gridCol w:w="2100"/>
        <w:gridCol w:w="1740"/>
        <w:gridCol w:w="2580"/>
        <w:gridCol w:w="2260"/>
        <w:gridCol w:w="2100"/>
        <w:gridCol w:w="30"/>
      </w:tblGrid>
      <w:tr>
        <w:trPr>
          <w:trHeight w:val="317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URS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-05-2019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SATURDAY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-06-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SATURDAY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-06-2019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UESDAY</w:t>
            </w:r>
          </w:p>
        </w:tc>
        <w:tc>
          <w:tcPr>
            <w:tcW w:w="25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-06-2019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SATURDAY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-06-2019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UESDAY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-06-2019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HUR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ORGANIZATION AND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ANTENNAS AND WAVE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TROL SYSTEMS ENGINEERING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IGITAL COMMUNICATION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LINEAR AND DIGITAL 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TELEMATICS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OPERATING SYSTEM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PAGATION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ROCESS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TALLURGICAL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HEAT TREATMENT TECHNOLOGY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ASIC ELECTRONIC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IRON PRODUCTION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ECHANICAL METALLURGY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ETAL JOINING TECHNOLOGY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NON FERROUS EXTRACTIV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MATERIALS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METALLUR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DATA BASE MANAGEMENT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ESIGN AND ANALYSIS OF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OFTWARE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INCIPLES OF COMMUNICATIONS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LINEAR AND DIGITAL 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MPUTER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YSTEM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ALGORITHM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ENGINEER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ESIGN OF MACHINE MEMBERS–I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YNAMICS OF MACHINERY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CHINE TOOLS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ETAL FORMING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ETR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-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DUCTION~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ERONAUTICAL</w:t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ERODYNAMICS-I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EROSPACE PROPULSION-I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EROSPACE VEHICLE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ANAGEMENT SCIENC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FLIGHT MECHANICS-I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IR TRANSPOR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STRUCTURES–II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INSTRUMENTATION PRACTICES IN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LINEAR IC APPLICATION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ULSE AND DIGITAL CIRCUIT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MICROPROCESSORS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NTROL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INDUSTRIE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ROCESS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ORGANIZ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 ETHICS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BIO SAFETY AND INTELLECTUAL</w:t>
            </w:r>
          </w:p>
          <w:p>
            <w:pPr>
              <w:pStyle w:val="Normal"/>
              <w:widowControl w:val="false"/>
              <w:autoSpaceDE w:val="false"/>
              <w:spacing w:lineRule="exact" w:line="142" w:before="0" w:after="0"/>
              <w:ind w:right="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PROPERTY RIGHTS</w:t>
            </w:r>
          </w:p>
        </w:tc>
        <w:tc>
          <w:tcPr>
            <w:tcW w:w="21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SS TRANSFER OPERATION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ZYME ENGINEERING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CHEMICAL REACTION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GENETIC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TECHNOLOGY~23</w:t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2" w:before="0" w:after="0"/>
              <w:ind w:right="2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2" w:before="0" w:after="0"/>
              <w:ind w:right="20" w:hanging="0"/>
              <w:jc w:val="center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UTOMOBILE</w:t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ESIGN OF MACHINE MEMBERS–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YNAMICS OF MACHINERY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VEHICLE DYNAMICS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ECHANICS OF FLUIDS AND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THERMAL ENGINEERING-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HYDRAULIC MACHINE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URFACE MINING TECHNOLOGY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MINE ENVIRONMENTAL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INE MECHANISATION-I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INE SURVEYING-I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UNDERGROUND COAL MIN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GINEERING-I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ED ELECTRICAL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YNAMICS OF MACHINERY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ESIGN OF MACHINE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ELECTRONIC DEVICES AND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DUCTION 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~26</w:t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EMBERS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CIRCUIT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RILLING TECHNOLOGY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INSTRUMENTATION AND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ROBABILITY AND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PETROLEUM EXPLORATION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WELL LOGGING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6"/>
                <w:sz w:val="14"/>
                <w:szCs w:val="14"/>
              </w:rPr>
              <w:t>THERMODYNAMICS FOR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3"/>
                <w:sz w:val="14"/>
                <w:szCs w:val="14"/>
              </w:rPr>
              <w:t>PETROLEUM ENGINEER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ETROLEUM~2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PROCESS CONTROL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TATISTICS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ETHODS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color w:val="FF0000"/>
                <w:sz w:val="3"/>
                <w:szCs w:val="3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</w:rPr>
            </w:r>
          </w:p>
        </w:tc>
      </w:tr>
      <w:tr>
        <w:trPr>
          <w:trHeight w:val="11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9468485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745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/>
        <w:t xml:space="preserve"> </w:t>
      </w:r>
      <w:r>
        <w:rPr>
          <w:b/>
        </w:rPr>
        <w:t>28-03-2019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Sd/-</w:t>
      </w:r>
    </w:p>
    <w:p>
      <w:pPr>
        <w:sectPr>
          <w:type w:val="nextPage"/>
          <w:pgSz w:orient="landscape" w:w="16838" w:h="12091"/>
          <w:pgMar w:left="96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1" w:name="page3"/>
      <w:bookmarkEnd w:id="1"/>
    </w:p>
    <w:p>
      <w:pPr>
        <w:pStyle w:val="Normal"/>
        <w:widowControl w:val="false"/>
        <w:autoSpaceDE w:val="false"/>
        <w:spacing w:lineRule="auto" w:line="237" w:before="0" w:after="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6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460" w:hanging="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>III YEAR B.TECH-I SEMESTER -R13 REGULATION- SUPPLEMENTARY EXAMINATIONS MAY/JUNE-2019</w:t>
      </w:r>
    </w:p>
    <w:p>
      <w:pPr>
        <w:pStyle w:val="Normal"/>
        <w:widowControl w:val="false"/>
        <w:autoSpaceDE w:val="false"/>
        <w:spacing w:lineRule="auto" w:line="235" w:before="0" w:after="0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AN 2:00 PM TO 5:00 PM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020</wp:posOffset>
                </wp:positionH>
                <wp:positionV relativeFrom="paragraph">
                  <wp:posOffset>50800</wp:posOffset>
                </wp:positionV>
                <wp:extent cx="9469120" cy="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9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4pt" to="748.15pt,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940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380"/>
        <w:gridCol w:w="2100"/>
        <w:gridCol w:w="1740"/>
        <w:gridCol w:w="2580"/>
        <w:gridCol w:w="2260"/>
        <w:gridCol w:w="30"/>
        <w:gridCol w:w="2040"/>
        <w:gridCol w:w="40"/>
        <w:gridCol w:w="30"/>
      </w:tblGrid>
      <w:tr>
        <w:trPr>
          <w:trHeight w:val="206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URSE</w:t>
            </w:r>
          </w:p>
        </w:tc>
        <w:tc>
          <w:tcPr>
            <w:tcW w:w="2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-05-2019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SATURDAY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-06-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SATURDAY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-06-2019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UESDAY</w:t>
            </w:r>
          </w:p>
        </w:tc>
        <w:tc>
          <w:tcPr>
            <w:tcW w:w="25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-06-2019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SATURDAY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-06-2019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UESDAY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-06-2019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HURSDAY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LECTIVE-I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  <w:t>CIVIL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REINFORCED CONCRET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INTELLECTUAL PROPERT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VIRONMENTAL ENGINEERING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CRETE TECHNOLOGY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WATER RESOURCES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GEOTECHNICAL ENGINEERING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RIGHT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TRUCTURES DESIGN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-I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HUMAN VALUE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RAW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8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OFESSIONAL ETHIC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DISASTER MANAGE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THERMAL ENGINEERING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YNAMICS OF MACHINERY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CHINE TOOLS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INCIPLES OF MACHINE DESIGN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PERTIES OF NAN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 NANO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ATERI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29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GRICULTURE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GRICULTURAL EXTENSION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GRICULTURAL PROCES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1"/>
                <w:sz w:val="14"/>
                <w:szCs w:val="14"/>
              </w:rPr>
              <w:t>RENEWABLE ENERGY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ENGINEERING PROPERTIES OF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SOIL AND WAT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THERMODYNA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TECHNIQUES &amp; BUSINES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LOGICAL MATERIALS AND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7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30</w:t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SOURCES</w:t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CONSERVATION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REFRIGERATION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MANAGEMENT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FOOD QUALITY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UTOMATA AND COMPILER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NETWORK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OFTWARE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OPERATING SYSTEMS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LINUX PROGRAMM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ENGINEER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31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/>
        <w:t xml:space="preserve"> </w:t>
      </w:r>
      <w:r>
        <w:rPr>
          <w:b/>
        </w:rPr>
        <w:t>28-03-2019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Sd/-</w:t>
      </w:r>
    </w:p>
    <w:p>
      <w:pPr>
        <w:pStyle w:val="Normal"/>
        <w:widowControl w:val="false"/>
        <w:autoSpaceDE w:val="false"/>
        <w:spacing w:lineRule="auto" w:line="240" w:before="0" w:after="0"/>
        <w:ind w:left="11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4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0" w:right="2960" w:hanging="0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29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8"/>
          <w:szCs w:val="18"/>
        </w:rPr>
        <w:t xml:space="preserve">           </w:t>
      </w: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EVEN IF GOVERNMENT DECLARES HOLIDAY ON ANY OF THE ABOVE DATES.THE EXAMINATIONS SHALL BE CONDUCTED AS USUAL.</w:t>
      </w:r>
    </w:p>
    <w:p>
      <w:pPr>
        <w:sectPr>
          <w:type w:val="nextPage"/>
          <w:pgSz w:orient="landscape" w:w="16838" w:h="12091"/>
          <w:pgMar w:left="90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6:00Z</dcterms:created>
  <dc:creator>Anitha</dc:creator>
  <dc:description/>
  <cp:keywords/>
  <dc:language>en-US</dc:language>
  <cp:lastModifiedBy>Anitha</cp:lastModifiedBy>
  <dcterms:modified xsi:type="dcterms:W3CDTF">2019-04-02T05:22:00Z</dcterms:modified>
  <cp:revision>35</cp:revision>
  <dc:subject/>
  <dc:title/>
</cp:coreProperties>
</file>